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583571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ЧЕТВЕР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01.06.2023                                                                                                       № </w:t>
      </w:r>
      <w:r>
        <w:rPr>
          <w:b/>
          <w:sz w:val="26"/>
          <w:szCs w:val="26"/>
          <w:lang w:val="ru-RU"/>
        </w:rPr>
        <w:t>3540</w:t>
      </w:r>
      <w:r>
        <w:rPr>
          <w:b/>
          <w:sz w:val="26"/>
          <w:szCs w:val="26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ПП «Центр юридичної допомоги»</w:t>
      </w:r>
      <w:r>
        <w:rPr/>
        <w:t xml:space="preserve"> </w:t>
      </w:r>
      <w:r>
        <w:rPr>
          <w:b/>
          <w:sz w:val="26"/>
          <w:szCs w:val="26"/>
        </w:rPr>
        <w:t>щодо розірвання договору оренди нерухомого майна</w:t>
      </w:r>
    </w:p>
    <w:p>
      <w:pPr>
        <w:pStyle w:val="Normal"/>
        <w:tabs>
          <w:tab w:val="clear" w:pos="708"/>
          <w:tab w:val="left" w:pos="4536" w:leader="none"/>
        </w:tabs>
        <w:ind w:right="510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керівника ПП «Центр юридичної допомоги» К.В. Півня від 04.04.2023 (вх. №</w:t>
      </w:r>
      <w:r>
        <w:rPr/>
        <w:t> </w:t>
      </w:r>
      <w:r>
        <w:rPr>
          <w:sz w:val="26"/>
          <w:szCs w:val="26"/>
        </w:rPr>
        <w:t>12.1-08/2/1949 від 04.04.2023) щодо розірвання договору оренди індивідуально визначеного (нерухомого або іншого) майна, що є власністю територіальної громади м. Буча № 02-18 від 01.02.2018, укладеного між КП «Бучанське управління житлово-комунального господарства» (Орендодавець) та ПП «Центр юридичної допомоги» (Орендар), з метою оренди частини нерухомого майна, загальною площею 81,2 кв. м., яке розташоване за адресою: бульв. Б. Хмельницького, 2, у зв’язку з фактичним невикористанням орендованого приміщення, в зв’язку з тим, що вказане приміщення використовується мешканцями будинку як укриття під час повітряних тривог, враховуючи погодження Балансоутримувача – КП «Бучасервіс» Бучанської міської ради на розірвання зазначеного договору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ірвати договір оренди індивідуально визначеного (нерухомого або іншого) майна, що є власністю територіальної громади м. Буча № 02-18 від 01.02.2018 та вважати останнім днем дії цього договору – 24.02.20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П «Бучасервіс» Бучанської міської ради здійснити перерахунок орендної плат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начальнику КП «Бучасервіс» Бучанської міської ради підписати додаткову угоду про розірвання договору оренди індивідуально визначеного (нерухомого або іншого) майна, що є власністю територіальної громади м. Буча № 02 -18 від 01.02.2018 та акт повернення з оренди нерухомого майна, що належить до комунальної власності, після погашення заборгованості з орендної плати ПП «Центр юридичної допомоги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  <w:tab/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58:00Z</dcterms:created>
  <dc:creator>Екатерина</dc:creator>
  <dc:description/>
  <cp:keywords/>
  <dc:language>en-US</dc:language>
  <cp:lastModifiedBy>User</cp:lastModifiedBy>
  <cp:lastPrinted>2023-05-31T15:23:00Z</cp:lastPrinted>
  <dcterms:modified xsi:type="dcterms:W3CDTF">2023-06-08T11:09:00Z</dcterms:modified>
  <cp:revision>11</cp:revision>
  <dc:subject/>
  <dc:title>ПРОЕКТ</dc:title>
</cp:coreProperties>
</file>